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5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я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677 от 26.12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56 от 29.01.2025 года «О внесении изменений в постановление администрации Еткульского муниципального района от 26.12.2024 года № 1677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3700031:521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Еткульское сельское поселение, село Еткуль, улица Боровая, земельный участок 14, площадью 1102 (одна тысяча сто два) квадратных метра (далее- земельный участок)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5 года по ____2045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105013050000120</w:t>
      </w:r>
      <w:r>
        <w:rPr>
          <w:sz w:val="28"/>
          <w:szCs w:val="28"/>
        </w:rPr>
        <w:t xml:space="preserve">, </w:t>
      </w:r>
      <w:r>
        <w:rPr>
          <w:szCs w:val="24"/>
        </w:rPr>
        <w:t>ОКТМО 75 620 43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3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5аа от__.__.202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Normal"/>
        <w:ind w:left="-142" w:hanging="1"/>
        <w:jc w:val="center"/>
        <w:rPr/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>для ведения личного подсобного хозяйства                       (приусадебный земельный участок).</w:t>
      </w:r>
    </w:p>
    <w:p>
      <w:pPr>
        <w:pStyle w:val="TextBody"/>
        <w:jc w:val="center"/>
        <w:rPr/>
      </w:pPr>
      <w:r>
        <w:rPr>
          <w:color w:val="000000"/>
        </w:rPr>
        <w:t>2025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700031:5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102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7560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5аа от __.__.2025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5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677 от 26.12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56 от 29.01.2025 «О внесении изменений в постановление администрации Еткульского муниципального района от 26.12.2024 года № 1677», </w:t>
      </w:r>
      <w:r>
        <w:rPr>
          <w:szCs w:val="24"/>
        </w:rPr>
        <w:t>протокола о результатах аукциона                  № ___/25 от    .2025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3700031:521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Еткульское сельское поселение, село Еткуль, улица Боровая, земельный участок 14, площадью 1102 (одна тысяча сто два) квадратных метра, разрешенное использование: для ведения личного подсобного хозяйства (приусадебный земельный участок).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5аа от __.__.2025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52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5-01-30T06:43:00Z</dcterms:modified>
  <cp:revision>12</cp:revision>
  <dc:subject/>
  <dc:title>ДОГОВОР № /08</dc:title>
</cp:coreProperties>
</file>