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678 от 26.12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57 от 29.01.2025 года «О внесении изменений в постановление администрации Еткульского муниципального района от 26.12.2024 года № 1678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1601002:656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п. Бектыш, ул. Полевая, 2, площадью 1500 (одна тысяча пятьсот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08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08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 xml:space="preserve">для ведения личного подсобного хозяйства                       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601002:6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5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22470, 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678 от 26.12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57 от 29.01.2025 «О внесении изменений в постановление администрации Еткульского муниципального района от 26.12.2024 года № 1678», </w:t>
      </w:r>
      <w:r>
        <w:rPr>
          <w:szCs w:val="24"/>
        </w:rPr>
        <w:t>протокола о результатах аукциона                 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1601002:656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п. Бектыш, ул. Полевая, 2, площадью 1500 (одна тысяча пятьсот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45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30T06:49:00Z</dcterms:modified>
  <cp:revision>3</cp:revision>
  <dc:subject/>
  <dc:title>ДОГОВОР № /08</dc:title>
</cp:coreProperties>
</file>