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719 от 28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4 от 29.01.2025 года «О внесении изменений в постановление администрации Еткульского муниципального района от 28.12.2024 года № 1719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701004:740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Еманжелинское сельское поселение, село Еманжелинка, ул. Северная, земельный участок 22А, площадью 9176 (девять тысяч сто семьдесят шесть) квадратных метров (далее- земельный участок), разрешенное использование: объекты дорожного сервис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 xml:space="preserve">объекты дорожного сервиса                      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701004:7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176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13610, 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719 от 28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4 от 29.01.2025 «О внесении изменений в постановление администрации Еткульского муниципального района от 26.12.2024 года № 1719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701004:740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Еманжелинское сельское поселение, село Еманжелинка, ул. Северная, земельный участок 22А, площадью 9176 (девять тысяч сто семьдесят шесть) квадратных метров (далее- земельный участок), разрешенное использование: объекты дорожного серви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5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30T06:56:00Z</dcterms:modified>
  <cp:revision>2</cp:revision>
  <dc:subject/>
  <dc:title>ДОГОВОР № /08</dc:title>
</cp:coreProperties>
</file>