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b/>
        </w:rPr>
        <w:t xml:space="preserve">на </w:t>
      </w:r>
      <w:r>
        <w:rPr>
          <w:b/>
          <w:szCs w:val="24"/>
        </w:rPr>
        <w:t xml:space="preserve">право заключения договора аренды земельного участка, с кадастровым номером </w:t>
      </w:r>
      <w:r>
        <w:rPr>
          <w:szCs w:val="24"/>
        </w:rPr>
        <w:t>74:07:1601002:656, государственная собственность на который не разграничена, категория земель – земли населенных пунктов, площадью 1500 (одна тысяча пятьсот) квадратных метров, расположенного по адресу: Челябинская область, Еткульский район, п. Бектыш, ул. Полевая, 2, разрешенное использование: для ведения личного подсобного хозяйства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22470 </w:t>
      </w:r>
      <w:r>
        <w:rPr>
          <w:szCs w:val="24"/>
        </w:rPr>
        <w:t>(двадцать две тысячи четыреста семьдесят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35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5-01-30T06:35:00Z</dcterms:modified>
  <cp:revision>3</cp:revision>
  <dc:subject/>
  <dc:title/>
</cp:coreProperties>
</file>